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</w:t>
      </w:r>
      <w:r>
        <w:rPr>
          <w:b/>
          <w:sz w:val="40"/>
        </w:rPr>
        <w:t>Из вечной памяти военных лет.</w:t>
      </w:r>
    </w:p>
    <w:p>
      <w:pPr>
        <w:pStyle w:val="TextBodyIndent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конце сентября  1941 года выпускников   Ульяновской  авиационной школы пилотов, прибыли  в  затемненный и засыпанный  снегом  Беломорск.</w:t>
      </w:r>
    </w:p>
    <w:p>
      <w:pPr>
        <w:pStyle w:val="2"/>
        <w:rPr>
          <w:sz w:val="28"/>
        </w:rPr>
      </w:pPr>
      <w:r>
        <w:rPr>
          <w:sz w:val="28"/>
        </w:rPr>
        <w:t>Нас распределили  по  авиаполкам  102  САД, которой   командовал  полковник   Удонина. Я, в числе 6- 8 товарищей, попал в  прославившийся  к  этому  времени  65  штурмовой  авиаполк    которым  командовал  Герой  Советского  Союза  Белоусов. Полк  базировался  на  деревянном   аэродроме  г. Сегежа.</w:t>
      </w:r>
    </w:p>
    <w:p>
      <w:pPr>
        <w:pStyle w:val="2"/>
        <w:ind w:right="141" w:firstLine="567"/>
        <w:rPr>
          <w:sz w:val="28"/>
        </w:rPr>
      </w:pPr>
      <w:r>
        <w:rPr>
          <w:sz w:val="28"/>
        </w:rPr>
        <w:t>Вхождение в боевой  строй  было в основном теоретическое: рассказали, как следует  действовать  при  полете   к  цели  и   над  целью  противника. Практически  выполнили  только  на  2- 3  полета по  кругу…</w:t>
      </w:r>
    </w:p>
    <w:p>
      <w:pPr>
        <w:pStyle w:val="2"/>
        <w:rPr>
          <w:sz w:val="28"/>
        </w:rPr>
      </w:pPr>
      <w:r>
        <w:rPr>
          <w:sz w:val="28"/>
        </w:rPr>
        <w:t>Я, сержант  получил  самолет  «И-15 бис», техником  которого   был  ст.  техник  лейтенант  Костя  Цудуков.</w:t>
      </w:r>
    </w:p>
    <w:p>
      <w:pPr>
        <w:pStyle w:val="2"/>
        <w:rPr>
          <w:sz w:val="28"/>
        </w:rPr>
      </w:pPr>
      <w:r>
        <w:rPr>
          <w:sz w:val="28"/>
        </w:rPr>
        <w:t>Морозным  ноябрьским  утром  поступило   сообщение, что в  р-не  Повенца  прорвалась  колонна  немецких  танков.</w:t>
      </w:r>
    </w:p>
    <w:p>
      <w:pPr>
        <w:pStyle w:val="2"/>
        <w:rPr>
          <w:sz w:val="28"/>
        </w:rPr>
      </w:pPr>
      <w:r>
        <w:rPr>
          <w:sz w:val="28"/>
        </w:rPr>
        <w:t>По причине сильного мороза запустилось только 8  моторов, в том числе и моего самолета. Подойдя к цели  на высоте 800 метров я увидел внизу  силуэты немецких  танков. Перевел самолет в пикирование  и, прицелившись, сбросил  бомбы. Вышел  из  атаки  левым  разворотом  с  набором  высоты, выбросил   из  кабины  пачки  листовок, заложенных  политработниками, и выполнил   2-ой  заход, со стрельбой   по   цели  из  пулеметов. Какой   вред  нанес  врагу, - не  знаю, так  как  через  замерзшую  трубку  прицела,  с  обзором  в  20  при хорошей  видимости -  ничего  не  было  видно.</w:t>
      </w:r>
    </w:p>
    <w:p>
      <w:pPr>
        <w:pStyle w:val="2"/>
        <w:rPr>
          <w:sz w:val="28"/>
        </w:rPr>
      </w:pPr>
      <w:r>
        <w:rPr>
          <w:sz w:val="28"/>
        </w:rPr>
        <w:t>В последующих  193  боевых  воздушных   боев  я  сбил   7  фашистских   самолетов.</w:t>
      </w:r>
    </w:p>
    <w:p>
      <w:pPr>
        <w:pStyle w:val="2"/>
        <w:rPr>
          <w:sz w:val="28"/>
        </w:rPr>
      </w:pPr>
      <w:r>
        <w:rPr>
          <w:sz w:val="28"/>
        </w:rPr>
        <w:t>Вскоре  65-му  ШАП  было  присвоено  звание   гвардейского  (17  Гв.  ШАП), с  новейшими  самолетами  Ил-2. Но  часть  летного  и  технического   состава   были  переданы  во  вновь  формируемый   767  ИАП   122 ИАД,  вооруженный   самолетами  «Харрикейд»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… </w:t>
      </w:r>
      <w:r>
        <w:rPr>
          <w:sz w:val="28"/>
        </w:rPr>
        <w:t>Солнечное  утро   над  г. Мурманском  15 мая  1942 г.  закрылось  шапками  разрывов  зенитных  снарядов.</w:t>
      </w:r>
    </w:p>
    <w:p>
      <w:pPr>
        <w:pStyle w:val="2"/>
        <w:rPr>
          <w:sz w:val="28"/>
        </w:rPr>
      </w:pPr>
      <w:r>
        <w:rPr>
          <w:sz w:val="28"/>
        </w:rPr>
        <w:t>Воздушные  стервятники  прорывались к  городу.</w:t>
      </w:r>
    </w:p>
    <w:p>
      <w:pPr>
        <w:pStyle w:val="2"/>
        <w:rPr>
          <w:sz w:val="28"/>
        </w:rPr>
      </w:pPr>
      <w:r>
        <w:rPr>
          <w:sz w:val="28"/>
        </w:rPr>
        <w:t xml:space="preserve">Наша тройка  «Харрикейдов» с   ведущим командиром звена  Плехановым П.И. по зеленой ракете  была поднята  в  воздух на отражение   атаки. </w:t>
      </w:r>
    </w:p>
    <w:p>
      <w:pPr>
        <w:pStyle w:val="2"/>
        <w:rPr>
          <w:sz w:val="28"/>
        </w:rPr>
      </w:pPr>
      <w:r>
        <w:rPr>
          <w:sz w:val="28"/>
        </w:rPr>
        <w:t>Быстро  набрали заданную  высоту (5 км.) и по  командам с земли были выведены  на группу бомбардировщиков. Увидев 12 Ю-88 мы с хода атаковали  их. Бомбардировщики  нарушили строй, в беспорядке сбросили бомбы на сопки Заполярья.</w:t>
      </w:r>
    </w:p>
    <w:p>
      <w:pPr>
        <w:pStyle w:val="2"/>
        <w:rPr>
          <w:sz w:val="28"/>
        </w:rPr>
      </w:pPr>
      <w:r>
        <w:rPr>
          <w:sz w:val="28"/>
        </w:rPr>
        <w:t>В ходе обстрела Юнкерсов наше звено было атаковано  двенадцатью истребителями Ме-109. Мы  немедленно стали в  левый оборонительный вираж, прикрывая заднюю полусферу летящего впереди товарища. После 2-3 х виражных маневров, истребители  противника, видя, что нас они не собьют, ушли вверх. И в этот момент снова были атакованы  новой группой М-109 сверху со стороны  солнца. Мой самолет  задрожал, что-то  загрохотало, фонарь  кабины  разлетелся, левая  рука  от боли повисла.</w:t>
      </w:r>
    </w:p>
    <w:p>
      <w:pPr>
        <w:pStyle w:val="2"/>
        <w:rPr>
          <w:sz w:val="28"/>
        </w:rPr>
      </w:pPr>
      <w:r>
        <w:rPr>
          <w:sz w:val="28"/>
        </w:rPr>
        <w:t>Не увидев товарищей  по  звену, я  с правым крюком  вниз  развернулся в сторону аэродрома. Зажал коленками ручку  управления  самолетом, правой  рукой положил кисть левой на сектор газа и, плавно пилотируя,  полетел на  аэродром.</w:t>
      </w:r>
    </w:p>
    <w:p>
      <w:pPr>
        <w:pStyle w:val="2"/>
        <w:rPr>
          <w:sz w:val="28"/>
        </w:rPr>
      </w:pPr>
      <w:r>
        <w:rPr>
          <w:sz w:val="28"/>
        </w:rPr>
        <w:t>Из кабины меня вытащили медсестры.</w:t>
      </w:r>
    </w:p>
    <w:p>
      <w:pPr>
        <w:pStyle w:val="2"/>
        <w:rPr>
          <w:sz w:val="28"/>
        </w:rPr>
      </w:pPr>
      <w:r>
        <w:rPr>
          <w:sz w:val="28"/>
        </w:rPr>
        <w:t>На  плоскостях самолета  зияли полуметровые пробоины, вся хвостовая  часть  фюзеляжа была в лохмотьях, а на тросах рулей осталось по 2-3 тоненьких проволочки и, в случае резкого  пилотирования они могли  оборваться, а самолет войти в штопор.</w:t>
      </w:r>
    </w:p>
    <w:p>
      <w:pPr>
        <w:pStyle w:val="2"/>
        <w:rPr>
          <w:sz w:val="28"/>
        </w:rPr>
      </w:pPr>
      <w:r>
        <w:rPr>
          <w:sz w:val="28"/>
        </w:rPr>
        <w:t xml:space="preserve">В санчасти мне сделали противошоковый укол, обработали и перевязали сустав левой руки. Забинтованным проходил 9 дней, а на десятый (25.05.1942) снова поднялся в Мурманское небо на встречу с противником. </w:t>
      </w:r>
    </w:p>
    <w:p>
      <w:pPr>
        <w:pStyle w:val="2"/>
        <w:rPr>
          <w:sz w:val="28"/>
        </w:rPr>
      </w:pPr>
      <w:r>
        <w:rPr>
          <w:sz w:val="28"/>
        </w:rPr>
        <w:t>В память об  этом первом  неравном бое я до сего времени  ношу шесть осколков от  немецких снарядов в мягких тканях левого  локтевого  сустава. Иногда их присутствие весьма ощущается.</w:t>
      </w:r>
    </w:p>
    <w:p>
      <w:pPr>
        <w:pStyle w:val="2"/>
        <w:rPr>
          <w:sz w:val="28"/>
        </w:rPr>
      </w:pPr>
      <w:r>
        <w:rPr>
          <w:sz w:val="28"/>
        </w:rPr>
        <w:t>В отдельные полярные дни приходилось  по 5-7 раз подниматься по  зеленой ракете и 2-3 раза вести бой. Очень памятной оказалась дата 23 июня 1942 года.</w:t>
      </w:r>
    </w:p>
    <w:p>
      <w:pPr>
        <w:pStyle w:val="2"/>
        <w:rPr>
          <w:sz w:val="28"/>
        </w:rPr>
      </w:pPr>
      <w:r>
        <w:rPr>
          <w:sz w:val="28"/>
        </w:rPr>
        <w:t>Наша пятерка «Харикейнов»  во главе  с ведущим  к-ром Козловым Г.И, взлетела по тревоге на отражение группы самолетов противника, летящих к Мурманску.</w:t>
      </w:r>
    </w:p>
    <w:p>
      <w:pPr>
        <w:pStyle w:val="2"/>
        <w:rPr>
          <w:sz w:val="28"/>
        </w:rPr>
      </w:pPr>
      <w:r>
        <w:rPr>
          <w:sz w:val="28"/>
        </w:rPr>
        <w:t>На подступах к поселку Мурмаши, на высоте  6000 м. Встретили группу бомбардировщиков 12 Ю-88 и с ходу атаковали их. Как это обычно повторялось, строй бомбардировщиков рассыпался, Экипажи в беспорядке сбросили бомбы и стали разворачиваться  восвояси.</w:t>
      </w:r>
    </w:p>
    <w:p>
      <w:pPr>
        <w:pStyle w:val="2"/>
        <w:rPr>
          <w:sz w:val="28"/>
        </w:rPr>
      </w:pPr>
      <w:r>
        <w:rPr>
          <w:sz w:val="28"/>
        </w:rPr>
        <w:t>В это  время нашу группу справа сверху атаковала большая группа Ме-109, и, как потом оказалось, их было 57!</w:t>
      </w:r>
    </w:p>
    <w:p>
      <w:pPr>
        <w:pStyle w:val="2"/>
        <w:rPr>
          <w:sz w:val="28"/>
        </w:rPr>
      </w:pPr>
      <w:r>
        <w:rPr>
          <w:sz w:val="28"/>
        </w:rPr>
        <w:t>Завязался жаркий бой. Динамику такого многоманевренного боя отобразить сложно. Мы как могли атаковали и уходили из под огня противника. Огни в воздухе от трассирующих снарядов и пуль было столько, что казалось мы находились ливневом дожде. Четко запомнился момент: Г.И. Козлов с небольшим снижением атакует Ме-109, справа сверху на него вышел на дистанцию огня  другой Ме-109, я бросился его отсекать, и начал обстрел. В этот момент снизу сзади третий Ме-109 пушечным снарядом ударил по левому элерону моего «Харикейна», самолет завертелся через левое крыло, и стал падать.</w:t>
      </w:r>
    </w:p>
    <w:p>
      <w:pPr>
        <w:pStyle w:val="2"/>
        <w:rPr>
          <w:sz w:val="28"/>
        </w:rPr>
      </w:pPr>
      <w:r>
        <w:rPr>
          <w:sz w:val="28"/>
        </w:rPr>
        <w:t xml:space="preserve">Мне удалось вывести самолет на малой высоте, после чего я летел на подбитом самолете до аэродрома и произвел посадку. </w:t>
      </w:r>
    </w:p>
    <w:p>
      <w:pPr>
        <w:pStyle w:val="2"/>
        <w:rPr>
          <w:sz w:val="28"/>
        </w:rPr>
      </w:pPr>
      <w:r>
        <w:rPr>
          <w:sz w:val="28"/>
        </w:rPr>
        <w:t>Как выяснилось при разборе на земле, ход боя был следующим.</w:t>
      </w:r>
    </w:p>
    <w:p>
      <w:pPr>
        <w:pStyle w:val="2"/>
        <w:rPr>
          <w:sz w:val="28"/>
        </w:rPr>
      </w:pPr>
      <w:r>
        <w:rPr>
          <w:sz w:val="28"/>
        </w:rPr>
        <w:t>Во время снижения ведомый Петренко В.Н. стал его прикрывать, но немецкие летчики  его отогнали и прикрывали спуск Козлова до земли. Как выяснилось, мы в бою сбили их ведущего и они прикрывали Козлова Г.И., полагая, что это был  ведущий группы Ме-109.</w:t>
      </w:r>
    </w:p>
    <w:p>
      <w:pPr>
        <w:pStyle w:val="2"/>
        <w:rPr>
          <w:sz w:val="28"/>
        </w:rPr>
      </w:pPr>
      <w:r>
        <w:rPr>
          <w:sz w:val="28"/>
        </w:rPr>
        <w:t>В этом вылете наша группа выполнила основную боевую задачу – не допустила бомбового удара по порту и городу Мурманску. В жарком неравном бою  пяти «Харикейнов» против 12 Ю-88 и  57 Ме-109 мы сбили несколько  самолетов противника.</w:t>
      </w:r>
    </w:p>
    <w:p>
      <w:pPr>
        <w:pStyle w:val="2"/>
        <w:rPr>
          <w:sz w:val="28"/>
        </w:rPr>
      </w:pPr>
      <w:r>
        <w:rPr>
          <w:sz w:val="28"/>
        </w:rPr>
        <w:t>Зимой с 42 по 43 год большая группа летчиков 767 ИАП была откомандирована в район Сталинграда. Я, как зам. к-ра., и уже опытный боец оставался с молодым летным пополнением на базовом аэродроме «Арктика»,  готовя летчиков к боевым вылетам.</w:t>
      </w:r>
    </w:p>
    <w:p>
      <w:pPr>
        <w:pStyle w:val="2"/>
        <w:rPr/>
      </w:pPr>
      <w:r>
        <w:rPr>
          <w:sz w:val="28"/>
        </w:rPr>
        <w:t xml:space="preserve">… </w:t>
      </w:r>
      <w:r>
        <w:rPr>
          <w:sz w:val="28"/>
        </w:rPr>
        <w:t>Утро в день  начала второй   годовщины Великой Отечественной войны – 22.06.43 г. выдалось солнечным. Эскадрилья находилась на боевом дежурстве в готовности № 2. Я стоял в землянке перед маленьким оконцем и брил правую щеку. Кто-то из  молодых  летчиков жалостно вопросил: «Товарищ командир, но когда же  мы полетим в бой</w:t>
      </w:r>
      <w:r>
        <w:rPr>
          <w:sz w:val="28"/>
          <w:lang w:val="en-US"/>
        </w:rPr>
        <w:t>?</w:t>
      </w:r>
      <w:r>
        <w:rPr>
          <w:sz w:val="28"/>
        </w:rPr>
        <w:t>»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Я  без  умысла полушутя ответил: «Сегодня  полетите …»- и, как  в сказке, зазвонил оперативный телефон и я скомандовал: « По самолетам, в  воздух!»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От  землянки  до стоянки самолетов было всего 30-50 метров. Пока летчики  добежали  до  самолетов  моторы уже были запущены техниками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Взлетели 3 пары. Завязался неравный бой на небольшой высоте. Силы были неравны  - я с пятью молодыми необстрелянными бойцами против 12 фашистских асов. Но в ходе боя  мы сбили их командира группы л-та  Гайзера, имевшего  ранее 41  победу. После 20 минут  жестокого  боя   я  остался  один против  7  немецких Ме-109. Я продолжал бой в течение  27 минут. Когда я атаковывал четверку  мессеров, меня атаковывала  тройка  и наоборот. Я был измучен  таким боем, окончились снаряды моего «Харикейна». Три раза заходил  в лобовую атаку, пытаясь идти на таран, немецкие летчики этого не выдерживали и при сближении на 30-50 метров резко уходили вверх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Видя, что меня они собьют, да и топлива у  них оставалось, по-видимому в обрез, немецкие летчики покинули поле боя над аэродромом «Арктика»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После посадки, выйдя из кабины самолета, я зашатался от усталости и только усилием воли не упал на землю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В глубокую  осень 1942 года  на мурманское небо спустилась полярная ночь, обстановка разрядилась, напряженность боевых вылетов спала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2 декабря 1942 г. ночью КП 122 ИАД меня спросил - могут ли я взлететь  на отражение ночного  воздушного разведчика. Я ответил положительно и поднялся в воздух.</w:t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/>
      </w:pPr>
      <w:r>
        <w:rPr>
          <w:sz w:val="28"/>
        </w:rPr>
        <w:t>Минут через двадцать полета по приборам в шлемофоне поступила команда: « впереди самолет-разведчик, смотри, видиш или  нет</w:t>
      </w:r>
      <w:r>
        <w:rPr>
          <w:sz w:val="28"/>
          <w:lang w:val="en-US"/>
        </w:rPr>
        <w:t>?</w:t>
      </w:r>
      <w:r>
        <w:rPr>
          <w:sz w:val="28"/>
        </w:rPr>
        <w:t>» Я посмотрел в переднюю полусферу фонаря, но ничего не увидел. Получил повторную команду: «Пускай ракеты, разведчик впереди!» Я нажал на боевую гашетку и выпустил 4 РС, которые  ярким пламенем полетели в заданное направление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По-видимому пуск ракет был удачным, т.к с земли сообщили, что разведчик развернулся и уходит на запад. Меня похвалили и дали команду идти на посадку. Огней населенных пунктов не было видно, все было затемнено. Получил сообщение, что аэродром «Арктика» закрыло туманом и надо следовать на посадку на аэродром Шонгуй. В следующие ночи я перелетал с аэродрома « Арктика» на аэродром « Шонгуй» и с него совершал боевые вылеты в ночное время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 xml:space="preserve">Вскоре ко мне в пару присоединился к ночным вылетам майор Борисов, зам. К-ра 768 ИАП. Нас стало двое, стало веселее!  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24 сентября 43 года на большинстве самолетов Як-7б, перегнанных из Подмосковья, выполнялись профилактические работы. В готовности к вылету оказались 2 самолета. В первой половине дня на аэродром «Арктика» внезапно напали 20 Ме-109. Я в паре с капитаном  Невановым взлетел на отражение налета противника. После взлета завязался бой двух против двадцати!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Для Неронова это был  первый боевой вылет , он не выдержал такого напряжения и ушел вверх. Я остался в бою один. Отбивался и нападал как только мог. Наконец, увидел , что на подмогу поднялись «Харрикейны», и один из них подвергся атаке Ме-109. Я, в пикировании погнался за ним, дал по нему пулеметную очередь. В этот момент снизу сзади по моему самолету прошла пулеметная пушечная очередь другого Ме-109. Мой самолет загорелся. Я натянул ручку на себя, но она не сдвинулась. Немедленно открыл фонаррь, отстегнул ремни и попытался выброситься из кабины. Но поток воздуха меня прижал к сидению. После 2-3-х попыток покинуть самолет, пронеслась тревожная мысль – «все отлетался»… До земли оставалось метров 400. Я с силой стал рвать ручку на себя, она со скрежетом сдвинулась и мой Як устремился вверх! Отлегло от сердца. Посмотрел на прибор скорости - 280 км/ч . Я перевернул самолет вверх шасси и оттолкнувшись ногами выбросился из кабины. Не помня какая была высота, потянул за вытяжное кольцо парашюта и он раскрылся. Вокруг пролетали Ме-109. Они сделали несколько заходов, обстреливая меня, но снаряды летели мимо. Я подтянул стропы парашюта ускорил снижение и вскоре завис на елках за р. Кола у пос. Зверосовхоз. На высоте около 2-х метров отстегнул лямки парашюта и спрыгнул на землю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 xml:space="preserve">… </w:t>
      </w:r>
      <w:r>
        <w:rPr>
          <w:sz w:val="28"/>
        </w:rPr>
        <w:t>7 октября 1944 года группа Як-9 вылетела на прикрытие наших наземных войск, перешедших в наступление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Над линией фронта встретились с группой Ме-109 и завязали бой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На мою долю достался один Ме-109 за которым я уцепился, на левом вираже стал приближаться на дистанцию огня 200-300 метров. Наконец зашел немцу в хвост, прицелился, дал очередь из пушки и пулеметов. Немецкий летчик не выдержал, резко потянул ручку, самолет завалился на левое крыло и врезался в сопку! Это был последний самолет, сбитый мною в небе Заполярья.</w:t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По окончании ВОВ мне посчастливилось учиться в Военно-воздушной академии им. Гагарина. Академию закончил в 1950 г. с золотой медалью, был назначен начальником исследовательского отдела боевого применения истребительской авиации ПВО страны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Но моя мечта была стать строевым командиром. По поданному мною рапорту в конце 1953 года ,ушел  на должность зам. Командира 70 ИАП в г. Харьков (аэродром «Основа»)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Через полгода вступил в должность командира этого полка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 xml:space="preserve">К 1958 году полк вошел в число передовых. Осенью 1958 г. получил предписание на формирование учебного центра для обучения летчиков Варшавского  договора и  ВВС СССР ракетным стрельбам и авиационному обеспечению стрельб. На полигоне «Ашулук». Местом  базирования авиационного Центра стал аэродром «Приволжский» возле г. Астрахань. Этим Центром командовал 8 лет, после чего, в 1966 г. был назначен начальником  Высшего Авиационного Училища летчиков в 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г. Армавире.</w:t>
      </w:r>
    </w:p>
    <w:p>
      <w:pPr>
        <w:pStyle w:val="2"/>
        <w:ind w:hanging="0"/>
        <w:rPr>
          <w:sz w:val="28"/>
        </w:rPr>
      </w:pPr>
      <w:r>
        <w:rPr>
          <w:sz w:val="28"/>
        </w:rPr>
        <w:tab/>
        <w:t>Уволен в запас по собственному рапорту, при общей выслуге лет 54 года и 8 летней службе на генеральских должностей, так и не дождавшись звания  генерала Советской Армии.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Полковник   </w:t>
        <w:tab/>
        <w:t xml:space="preserve">Знаменский </w:t>
      </w:r>
    </w:p>
    <w:p>
      <w:pPr>
        <w:pStyle w:val="2"/>
        <w:ind w:left="5040" w:firstLine="720"/>
        <w:rPr>
          <w:sz w:val="28"/>
        </w:rPr>
      </w:pPr>
      <w:r>
        <w:rPr>
          <w:sz w:val="28"/>
        </w:rPr>
        <w:t>20.03.98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  <w:br/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8:48:00Z</dcterms:created>
  <dc:creator>Nikol</dc:creator>
  <dc:description/>
  <dc:language>en-US</dc:language>
  <cp:lastModifiedBy>Nikol</cp:lastModifiedBy>
  <cp:lastPrinted>1999-04-15T21:29:00Z</cp:lastPrinted>
  <dcterms:modified xsi:type="dcterms:W3CDTF">1999-04-15T19:23:00Z</dcterms:modified>
  <cp:revision>32</cp:revision>
  <dc:subject/>
  <dc:title>Из вечной памяти военных лет</dc:title>
</cp:coreProperties>
</file>